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harakteristika vyučovacího předmětu český jazyk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asová dot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očník       9 vyučovacích jednot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ročník       9 vyučovacích jednot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očník       8 vyučovacích jednot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ročník       7 vyučovacích jednotek</w:t>
      </w:r>
    </w:p>
    <w:p>
      <w:pPr>
        <w:pStyle w:val="Normal"/>
        <w:rPr/>
      </w:pPr>
      <w:r>
        <w:rPr>
          <w:rFonts w:cs="Arial" w:ascii="Arial" w:hAnsi="Arial"/>
        </w:rPr>
        <w:t>5. ročník       7 vyučovacích jednot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Jazykové vyučování na 1. stupni základní školy vybavuje žáka takovými znalostmi a dovednostmi, které mu umožní správně vnímat různá jazyková sdělení, rozumět jim, vhodně se vyjadřovat a účinně uplatňovat i prosazovat výsledky svého poznávání.Umožňuje užívání češtiny jako mateřského jazyka v jeho mluvené i písemné podobě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 komunikační a slohové výchově se žáci učí chápat různá jazyková sdělení, číst s porozuměním, kultivovaně psát, mluvit a rozhodovat se  na základě textu různého typu, analyzovat jej a kriticky posuzovat jeho obsah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V jazykové výchově získávají žáci vědomosti a dovednosti potřebné k osvojení spisovné podoby českého jazyka. Jazyková výchova vede žáky k přesnému a logickému myšlení, které je předpokladem jasného a srozumitelného vyjadřování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 literární výchově poznávají žáci prostřednictvím četby základní literární druhy. Učí se rozlišovat literární fikci od skutečnosti, postupně získávají čtenářské návyky i schopnosti vlastní tvor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íle oblast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hápat jazyk jako důležitého sjednocujícího činitele, jako důležitého a nezbytného nástroje celoživotního vzdělává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nímat osvojování jazyka jako prostředku k získávání a předávání informací, k vyjádření potřeb i prožitků, ke sdělování názor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vládnout běžná pravidla mezilidské komunik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mostatně získávat informace z různých zdroj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ískávat sebedůvěru při vystupování na veřejnosti, ke kultivovanému projevu jako prostředku prosazení sebe sa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víjení pozitivního vztahu k literatuře i dalším druhům umění založených na uměleckém textu, rozvíjení emocionálního a estetického vním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ůřezová témata:</w:t>
      </w:r>
    </w:p>
    <w:p>
      <w:pPr>
        <w:pStyle w:val="Normal"/>
        <w:rPr/>
      </w:pPr>
      <w:r>
        <w:rPr>
          <w:rFonts w:cs="Arial" w:ascii="Arial" w:hAnsi="Arial"/>
        </w:rPr>
        <w:t>Do vyučovacího předmětu český jazyk a literatura se promítá množství průřezových témat (osobnostní a sociální výchova, multimediální výchova, environmentální výchova, výchova demokratického občana – viz. tabulka). Tento vyučovací předmět je rozvíjen v projektové práci společně s dalšími vyučovacími předmět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7:04:00Z</dcterms:created>
  <dc:creator>Herzig</dc:creator>
  <dc:description/>
  <cp:keywords/>
  <dc:language>en-US</dc:language>
  <cp:lastModifiedBy>KOD</cp:lastModifiedBy>
  <cp:lastPrinted>2007-01-07T17:13:00Z</cp:lastPrinted>
  <dcterms:modified xsi:type="dcterms:W3CDTF">2014-09-18T12:36:00Z</dcterms:modified>
  <cp:revision>6</cp:revision>
  <dc:subject/>
  <dc:title>Charakteristika vyučovacího předmětu český jazyk a literatura</dc:title>
</cp:coreProperties>
</file>